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  домом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  <w:t xml:space="preserve">06.08.2013 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ind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 домом,  расположенным по 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Нахимова д. 16,корп. 1</w:t>
      </w:r>
    </w:p>
    <w:p>
      <w:pPr>
        <w:pStyle w:val="ConsPlusNonformat"/>
        <w:ind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меститель председателя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евшина Светлана Николаевна </w:t>
      </w:r>
    </w:p>
    <w:p>
      <w:pPr>
        <w:pStyle w:val="ConsPlusNonformat"/>
        <w:ind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едседатель Комитета по управлению имуществом и жилищным вопросам администрации г. Фрязино.</w:t>
      </w:r>
    </w:p>
    <w:p>
      <w:pPr>
        <w:pStyle w:val="ConsPlusNonformat"/>
        <w:ind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742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Лаптева И.А. - консультант бюджетного отдела Финансового управления администрации г. Фрязино, Шаврикова О.П. – специалист первой категории отдела ЖКХ, транспорта и связи администрации г. Фрязино, Колпак В.Ф. - депутат Совета депутатов г. Фрязино, Ганичкина Н.Л. – депутат Совета депутатов г. Фрязино.</w:t>
      </w:r>
    </w:p>
    <w:p>
      <w:pPr>
        <w:pStyle w:val="Normal"/>
        <w:autoSpaceDE w:val="false"/>
        <w:ind w:firstLine="742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ind w:firstLine="691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1 на участие в открытом конкурсе по отбору управляющей организации по управлению многоквартирным домом 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 Нахимова, д. 16, корпус 1.</w:t>
      </w:r>
    </w:p>
    <w:p>
      <w:pPr>
        <w:pStyle w:val="ConsPlusNonformat"/>
        <w:ind w:firstLine="6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 ООО «Жилсервис»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пись документов, предоставляемых для участия в открытом конкурсе по отбору управляющей организации для управления многоквартирным домом на территории городского округа Фрязино Московской области по адресу: Лот № 1 г. Фрязино, ул. Нахимова, д. 16, корпус 1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сервис» от 05.08.2013 г. 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от 16.07.2013 № 599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2 общего собрания учредителей Общества с ограниченной ответственностью «Жилсервис» от 29 марта 2010 г.  г.Фрязино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иказа № 18 от 20 сентября 2010 г. Общества с ограниченной ответственностью  «Жилсервис» о назначении на должность генерального директора Вахранееву Наталию Вадимовну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латежное поручение № 386 от 19.07.2013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протокола № 1 общего собрания учредителей Общества с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граниченной ответственностью  «Жилсервис» от 01 декабря 2009 г.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Фрязино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Устава Общества с ограниченной ответственностью  «Жилсервис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договора об учреждении Общества с ограниченной ответственностью  «Жилсервис» от 01 декабря 2009 г.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Фрязино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2042019 от 22 декабря 2009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свидетельства о постановке на учет российской организации в налоговом органе по месту ее нахождения серия 50 № 0107133319 от 22 декабря 2009 года;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1869420 от 20 сентября 2010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3509289 от 19 марта 2013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я 50 № 013509311  от 20 марта 2013 года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информационного письма об учёте в Статрегистре Федеральной службы госстатистики мособлстата от 14.01.2010 № 038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иложения к информационному письму № 038 от 14.01.2010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, что, ООО «Жилсервис», является действительным членом Некоммерческого партнерства саморегулируемой организации «Межрегиональная гильдия управляющих компаний в жилищно-коммунальном хозяйстве регистрационный номер в реестре членов: 0137, дата выдачи 09. Ноября 2012 года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прохождении повышения квалификации регистрационный номер  СЖ-163 2988 дата выдачи 2011 год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о кратковременном повышении квалификации от 09.02.2012 г.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на участие в консультационном семинаре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бухгалтерской отчетности субъектов малого предпринимательства от 29.03.2013 г.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акта совместной сверки расчетов по налогам сборам, пеням и штрафам № 10676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№ 16483 об исполнении налогоплательщиком (плательщиком сбора, налоговым агентом) обязанности по уплате налогов, сбора пеней, штрафов по состоянию на 25.07.2013 г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ind w:firstLine="7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трех экземплярах на  ____листах.</w:t>
      </w:r>
    </w:p>
    <w:p>
      <w:pPr>
        <w:pStyle w:val="ConsPlusNonformat"/>
        <w:ind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вшина С.Н.</w:t>
        <w:tab/>
        <w:tab/>
        <w:tab/>
        <w:tab/>
        <w:t>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аврикова О.П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ничкина Н.Л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0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августа 2013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33:00Z</dcterms:created>
  <dc:creator>ConsultantPlus</dc:creator>
  <dc:description/>
  <dc:language>en-US</dc:language>
  <cp:lastModifiedBy>Шаврикова</cp:lastModifiedBy>
  <cp:lastPrinted>2013-08-06T17:32:00Z</cp:lastPrinted>
  <dcterms:modified xsi:type="dcterms:W3CDTF">2013-08-06T13:33:00Z</dcterms:modified>
  <cp:revision>2</cp:revision>
  <dc:subject/>
  <dc:title>ÏÐÎÒÎÊÎË</dc:title>
</cp:coreProperties>
</file>